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оект</w:t>
      </w:r>
    </w:p>
    <w:p>
      <w:pPr>
        <w:pStyle w:val="Heading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№ ______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возмездного оказания услуг 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проведение периодического медицинского осмотра работников)</w:t>
      </w:r>
    </w:p>
    <w:p>
      <w:pPr>
        <w:pStyle w:val="Head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>г. Тамбов                                                                                                "___"______ 2019 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shd w:fill="FFFFFF" w:val="clear"/>
        <w:ind w:left="284" w:firstLine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АО «Тамбовские коммунальные системы» в лице главного управляющего директора Картузова Андрея Леонидовича действующего </w:t>
      </w:r>
      <w:r>
        <w:rPr>
          <w:rFonts w:cs="Arial" w:ascii="Arial" w:hAnsi="Arial"/>
          <w:color w:val="000000"/>
          <w:spacing w:val="5"/>
          <w:sz w:val="20"/>
          <w:szCs w:val="20"/>
        </w:rPr>
        <w:t>на основании доверенности № 222 от 26.12.2018</w:t>
      </w:r>
      <w:r>
        <w:rPr>
          <w:rFonts w:cs="Arial" w:ascii="Arial" w:hAnsi="Arial"/>
          <w:i/>
          <w:color w:val="000000"/>
          <w:spacing w:val="5"/>
          <w:sz w:val="20"/>
          <w:szCs w:val="20"/>
        </w:rPr>
        <w:t>,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именуемое далее «Заказчик»,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с одной стороны, и___________________________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 в лице __________________________________________________________,  действующего на основании ____________________, именуемое</w:t>
      </w:r>
      <w:r>
        <w:rPr>
          <w:rFonts w:cs="Arial" w:ascii="Arial" w:hAnsi="Arial"/>
          <w:color w:val="000000"/>
          <w:spacing w:val="1"/>
          <w:sz w:val="20"/>
          <w:szCs w:val="20"/>
        </w:rPr>
        <w:t xml:space="preserve"> далее «Исполнитель»,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с другой стороны, </w:t>
      </w:r>
      <w:r>
        <w:rPr>
          <w:rFonts w:cs="Arial" w:ascii="Arial" w:hAnsi="Arial"/>
          <w:color w:val="000000"/>
          <w:sz w:val="20"/>
          <w:szCs w:val="20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  <w:spacing w:val="1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Предмет договора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1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color w:val="000000"/>
          <w:spacing w:val="-5"/>
        </w:rPr>
      </w:pPr>
      <w:r>
        <w:rPr>
          <w:rFonts w:cs="Arial" w:ascii="Arial" w:hAnsi="Arial"/>
        </w:rPr>
        <w:t xml:space="preserve">Исполнитель обязуется оказать услуги </w:t>
      </w:r>
      <w:r>
        <w:rPr>
          <w:rFonts w:cs="Arial" w:ascii="Arial" w:hAnsi="Arial"/>
          <w:lang w:val="ru-RU"/>
        </w:rPr>
        <w:t xml:space="preserve">по </w:t>
      </w:r>
      <w:r>
        <w:rPr>
          <w:rFonts w:cs="Arial" w:ascii="Arial" w:hAnsi="Arial"/>
        </w:rPr>
        <w:t>проведени</w:t>
      </w:r>
      <w:r>
        <w:rPr>
          <w:rFonts w:cs="Arial" w:ascii="Arial" w:hAnsi="Arial"/>
          <w:lang w:val="ru-RU"/>
        </w:rPr>
        <w:t>ю</w:t>
      </w:r>
      <w:r>
        <w:rPr>
          <w:rFonts w:cs="Arial" w:ascii="Arial" w:hAnsi="Arial"/>
        </w:rPr>
        <w:t xml:space="preserve"> периодического медицинского осмот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согласно приказу Минздравсоцразвития России № 302н от 12 апреля 2011года «Об утверждении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работах с вредными и (или) опасными условиями труда»</w:t>
      </w:r>
      <w:r>
        <w:rPr>
          <w:rFonts w:cs="Arial" w:ascii="Arial" w:hAnsi="Arial"/>
          <w:lang w:val="ru-RU"/>
        </w:rPr>
        <w:t xml:space="preserve"> (далее – услуги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 а Заказчик обязуется принять и оплатить услуг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5"/>
          <w:lang w:val="ru-RU"/>
        </w:rPr>
        <w:t>(перечень должностей и профессий работников определен в Приложении  к настоящему договору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луги оказываются в период с 01.09.2019 г.  по 25.12.2019 в соответствии с Приложением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Адрес места оказания Услуг:  __________________________________________</w:t>
      </w:r>
    </w:p>
    <w:p>
      <w:pPr>
        <w:pStyle w:val="TextBodyIndent"/>
        <w:spacing w:before="0" w:after="0"/>
        <w:ind w:left="4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1. Исполнитель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1. Оказать Услуги качественно, своевременно, в объеме и сроки в соответствии с условиями Договора, действующими нормами и законодательством РФ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2. Оказать Услуги с использованием собственных  материалов, оборудования, инвентаря, инструментов  и иного, необходимого для качественного оказания Услуг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Юридические и иные действия (в том числе сделки) с третьими лицами, связанные с исполнением настоящего Договора,  Исполнитель обязан совершить от своего имени и за свой счет. Права и обязанности по этим юридическим и иным действиям (в том числе сделкам) с третьими лицами возникают непосредственно у Исполнителя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3. Обеспечить Заказчику возможность для проверки хода и качества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1.4. При обнаружении Заказчиком недостатков в Услугах, устранить их за свой счет в порядке, установленном  Договор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1.5. Не разглашать полученные при оказании Услуг данные, являющиеся информацией конфиденциального характера или составляющие коммерческую тайну  Заказчик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.6. В порядке и сроки, установленные Договором,  представить Заказчику Акт оказанных услуг, а также оформленную в установленном законодательством РФ порядке Счет-фактуру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2.2.Исполнитель вправе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2.1.</w:t>
      </w:r>
      <w:r>
        <w:rPr>
          <w:rFonts w:cs="Arial" w:ascii="Arial" w:hAnsi="Arial"/>
          <w:sz w:val="20"/>
          <w:szCs w:val="20"/>
        </w:rPr>
        <w:t xml:space="preserve"> Требовать своевременной оплаты Услуг на условиях, установленных Разделом 3 Договора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3. Заказчик обязан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2.3.1. Оплатить Услуги в порядке и сроки, установленные Разделом 3 Договор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2.4. Заказчик в праве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1. В любое время проверять ход и качество Услуг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2.4.2. При обнаружении недостатков в Услугах потребовать устранения их Исполнителем за свой счет,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3. Отказаться от исполнения Договора в одностороннем порядке в любое время (в том числе, до подписания Акта оказанных услуг), путем направления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, пропорциональной части Услуг, фактически оказанных Исполнителем  до получения  Уведомления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говор будет считаться расторгнутым со дня получения Исполнителем Уведомления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4. Отказаться от подписания Акта оказанных услуг путем направления Исполнителю письма об отказе от подписания акта с указанием недостатков в порядке, установленном Договором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Цена и порядок расчетов по Договору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Цена Услуг составляет __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 xml:space="preserve">руб. ____ коп. без НДС. </w:t>
      </w:r>
    </w:p>
    <w:p>
      <w:pPr>
        <w:pStyle w:val="Normal"/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 Стороны обязуются осуществлять расчеты по Договору в безналичном порядке путем перечисления денежных средств на банковские счета Сторон, указанные в разделе 10 Договора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3.3. Оплата осуществляется Заказчиком поэтапно, по окончании каждого этапа предоставления услуг (в соответствии с количеством прошедших медосмотр работников)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3.4. Исполнитель предоставляет Заказчику Акт оказанных услуг, подписанный уполномоченным представителем Исполнителя и заверенный печатью Исполнителя не позднее 5 (пяти) календарных дней со дня окончания очередного этапа работ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В течение 5 (пяти) рабочих дней со дня получения Акта оказанных услуг Заказчик подписывает указанный  акт и направляет его Исполнителю. В случае несогласия с Актом оказанных услуг либо его частью Исполнитель направляет письмо об отказе от подписания Акта оказанных услуг с указанием недостатков (далее – Письмо). В указанном случае в течение 5 (пяти) рабочих дней со дня получения Письма Исполнителем сторонами составляется двухсторонний Акт - соглашение с перечнем  недостатков, необходимых доработок и сроков их устранения. В течение 5 рабочих дней после устранения Исполнителем недостатков стороны подписывают Акт оказанных услуг в порядке, установленном Договором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Оплата фактически оказанной части услуг Договора производится в течение 5 (пяти) рабочих дней с момента подписания Акта оказанных услуг на основании счета-фактуры, оформленного в соответствии с требованиями законодательства Российской Федерации.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Конфиденциальность</w:t>
      </w:r>
    </w:p>
    <w:p>
      <w:pPr>
        <w:pStyle w:val="Normal"/>
        <w:ind w:firstLine="4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Arial" w:ascii="Arial" w:hAnsi="Arial"/>
          <w:color w:val="000000"/>
          <w:sz w:val="20"/>
          <w:szCs w:val="20"/>
        </w:rPr>
        <w:t>, в том числе в связи с его заключением и исполнением</w:t>
      </w:r>
      <w:r>
        <w:rPr>
          <w:rFonts w:cs="Arial" w:ascii="Arial" w:hAnsi="Arial"/>
          <w:sz w:val="20"/>
          <w:szCs w:val="20"/>
        </w:rPr>
        <w:t>, считается информацией, составляющей коммерческую тайну (далее по тексту – «Информация»), за исключением информации, к которой есть свободный доступ на законном основан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4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незамедлительно уведомить другую Сторону о получении такого требования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10 (десяти) рабочих дней. </w:t>
      </w:r>
    </w:p>
    <w:p>
      <w:pPr>
        <w:pStyle w:val="Normal"/>
        <w:spacing w:before="60" w:after="6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8. В случае разглашения Информации Сторона, допустившая ее разглашение, обязана уведомить о таком факте другую Сторону в течение 10 (десяти) рабочих дней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10.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4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виде штрафа размере 50 000 (пятидесяти тысяч) рублей.  </w:t>
      </w:r>
    </w:p>
    <w:p>
      <w:pPr>
        <w:pStyle w:val="TextBody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Ответственность сторон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31"/>
        <w:ind w:firstLine="454"/>
        <w:jc w:val="both"/>
        <w:rPr/>
      </w:pPr>
      <w:r>
        <w:rPr>
          <w:rFonts w:cs="Arial" w:ascii="Arial" w:hAnsi="Arial"/>
          <w:sz w:val="20"/>
          <w:szCs w:val="20"/>
        </w:rPr>
        <w:t xml:space="preserve">5.1. В случае ненадлежащего исполнения своих обязанностей по Договору Исполнитель возмещает Заказчику 1% от общей стоимости Услуг по Договору. 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В случае отказа Исполнителя от оказания Услуг, Исполнитель обязан возвратить Заказчику 100% перечисленной суммы в течение 5 (пяти) банковских  дней. См п.2.4.3.</w:t>
      </w:r>
    </w:p>
    <w:p>
      <w:pPr>
        <w:pStyle w:val="Normal"/>
        <w:ind w:firstLine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5.3. За иное неисполнение либо ненадлежащее исполнение обязательств по Договору  Стороны несут ответственность в соответствии с Договором и правом РФ.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Основания освобождения от ответственности</w:t>
      </w:r>
    </w:p>
    <w:p>
      <w:pPr>
        <w:pStyle w:val="Normal"/>
        <w:ind w:firstLine="4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1. 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пра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в письменной форме известить о наступлении и о предполагаемом сроке действия обстоятельств непреодолимой силы другую Сторону в срок не позднее </w:t>
      </w:r>
      <w:r>
        <w:rPr>
          <w:rFonts w:cs="Arial" w:ascii="Arial" w:hAnsi="Arial"/>
          <w:color w:val="000000"/>
          <w:sz w:val="20"/>
          <w:lang w:val="ru-RU"/>
        </w:rPr>
        <w:t>10 (десяти) рабочих дней</w:t>
      </w:r>
      <w:r>
        <w:rPr>
          <w:rFonts w:cs="Arial" w:ascii="Arial" w:hAnsi="Arial"/>
          <w:sz w:val="20"/>
          <w:lang w:val="ru-RU"/>
        </w:rPr>
        <w:t xml:space="preserve"> со дня наступления указанных обстоятельств и предоставить необходимые подтверждения;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 xml:space="preserve">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420"/>
        <w:jc w:val="both"/>
        <w:rPr/>
      </w:pPr>
      <w:r>
        <w:rPr>
          <w:rFonts w:cs="Arial" w:ascii="Arial" w:hAnsi="Arial"/>
          <w:sz w:val="20"/>
          <w:lang w:val="ru-RU"/>
        </w:rPr>
        <w:t>уведомить другую Сторону о возобновлении выполнения своих обязательств согласн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6.3. 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 если обстоятельства непреодолимой силы продолжаются свыше </w:t>
      </w:r>
      <w:r>
        <w:rPr>
          <w:rFonts w:cs="Arial" w:ascii="Arial" w:hAnsi="Arial"/>
          <w:color w:val="000000"/>
          <w:sz w:val="20"/>
          <w:szCs w:val="20"/>
        </w:rPr>
        <w:t>10 (десяти) рабочих дней</w:t>
      </w:r>
      <w:r>
        <w:rPr>
          <w:rFonts w:cs="Arial" w:ascii="Arial" w:hAnsi="Arial"/>
          <w:sz w:val="20"/>
          <w:szCs w:val="20"/>
        </w:rPr>
        <w:t xml:space="preserve"> подряд, либо сроки, требующиеся для устранения Сторонами последствий действия таких обстоятельств непреодолимой силы, превышают </w:t>
      </w:r>
      <w:r>
        <w:rPr>
          <w:rFonts w:cs="Arial" w:ascii="Arial" w:hAnsi="Arial"/>
          <w:color w:val="000000"/>
          <w:sz w:val="20"/>
          <w:szCs w:val="20"/>
        </w:rPr>
        <w:t>10 (десять) рабочих дней</w:t>
      </w:r>
      <w:r>
        <w:rPr>
          <w:rFonts w:cs="Arial" w:ascii="Arial" w:hAnsi="Arial"/>
          <w:sz w:val="20"/>
          <w:szCs w:val="20"/>
        </w:rPr>
        <w:t>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6.4. После прекращения действия обстоятельств, перечисленных в п. 6.1. Договора, Сторона, которая подверглась их действию, должна возобновить исполнение обязательств в срок, не превышающий 3 (трех) рабочих дней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Порядок разрешения споров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3. Сторона обязана рассмотреть полученную претензию и о результатах ее рассмотрения уведомить в письменной форме другую Сторону в течение 6 (шести) рабочих дней со дня получения претензии со всеми необходимыми приложениям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7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7 (семи) рабочих дней со дня получения другой Стороной претензии со всеми необходимыми приложениями. 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города Тамбов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7.6. 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tabs>
          <w:tab w:val="clear" w:pos="708"/>
          <w:tab w:val="left" w:pos="4346" w:leader="none"/>
        </w:tabs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346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8. Действие Договора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8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8.2. </w:t>
      </w:r>
      <w:r>
        <w:rPr>
          <w:rFonts w:cs="Arial" w:ascii="Arial" w:hAnsi="Arial"/>
          <w:b/>
          <w:sz w:val="20"/>
          <w:szCs w:val="20"/>
        </w:rPr>
        <w:t>Договор действует до исполнения сторонами всех Обязательств по Договору</w:t>
      </w:r>
      <w:r>
        <w:rPr>
          <w:rFonts w:cs="Arial" w:ascii="Arial" w:hAnsi="Arial"/>
          <w:sz w:val="20"/>
          <w:szCs w:val="20"/>
        </w:rPr>
        <w:t>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Style19"/>
        <w:ind w:firstLine="42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3. Договор может быть расторгнут досрочно по соглашению Сторон.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Заключительные положения</w:t>
      </w:r>
    </w:p>
    <w:p>
      <w:pPr>
        <w:pStyle w:val="Normal"/>
        <w:keepLines/>
        <w:widowControl w:val="false"/>
        <w:ind w:firstLine="4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имеют равную юридическую силу и с прекращением действия Договора утрачивают силу все его экземпляр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2. Во всем, что не предусмотрено условиями Договора, Стороны руководствуются правом РФ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9.3. Каждая из Сторон несет ответственность перед другой Стороной за достоверность и полноту указанных в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сво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разделе «</w:t>
      </w:r>
      <w:r>
        <w:rPr>
          <w:rFonts w:cs="Arial" w:ascii="Arial" w:hAnsi="Arial"/>
          <w:color w:val="000000"/>
          <w:sz w:val="20"/>
          <w:szCs w:val="20"/>
        </w:rPr>
        <w:t>Реквизиты, печати и подписи уполномоченных лиц Сторон»</w:t>
      </w:r>
      <w:r>
        <w:rPr>
          <w:rFonts w:cs="Arial" w:ascii="Arial" w:hAnsi="Arial"/>
          <w:sz w:val="20"/>
          <w:szCs w:val="20"/>
        </w:rPr>
        <w:t xml:space="preserve">  реквизитов одной из Сторон, в том числе ее места нахождения, адреса для корреспонденции в РФ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4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, 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Ф другой Стороны.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4.  Если документ, направленный одной из Сторон по последнему известному ей адресу для корреспонденции в РФ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Ф изменение и/или дополнение Договора возможно в одностороннем порядке одной из Сторон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>9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7.4. Не существует никаких других зависящих от другой Стороны правовых препятствий для заключения и исполнения ею Договора.  </w:t>
      </w:r>
    </w:p>
    <w:p>
      <w:pPr>
        <w:pStyle w:val="Normal"/>
        <w:ind w:firstLine="420"/>
        <w:jc w:val="both"/>
        <w:rPr/>
      </w:pPr>
      <w:r>
        <w:rPr>
          <w:rFonts w:cs="Arial" w:ascii="Arial" w:hAnsi="Arial"/>
          <w:sz w:val="20"/>
          <w:szCs w:val="20"/>
        </w:rPr>
        <w:t xml:space="preserve">9.8. Все предусмотренные в пункте  9.7.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 Реквизиты, печати и подписи уполномоченных лиц Сторон </w:t>
      </w:r>
    </w:p>
    <w:p>
      <w:pPr>
        <w:pStyle w:val="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ь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О «Тамбовские коммунальные системы»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  <w:r>
              <w:rPr>
                <w:rFonts w:cs="Arial" w:ascii="Arial" w:hAnsi="Arial"/>
                <w:sz w:val="20"/>
                <w:szCs w:val="20"/>
              </w:rPr>
              <w:t>68320419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683201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sz w:val="20"/>
                <w:szCs w:val="20"/>
              </w:rPr>
              <w:t>1036888185916</w:t>
            </w:r>
          </w:p>
        </w:tc>
      </w:tr>
      <w:tr>
        <w:trPr>
          <w:trHeight w:val="38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</w:p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sz w:val="20"/>
                <w:szCs w:val="20"/>
              </w:rPr>
              <w:t>320000, г.Тамбов, ул.Тулиновская, д.5</w:t>
            </w:r>
          </w:p>
        </w:tc>
      </w:tr>
      <w:tr>
        <w:trPr>
          <w:trHeight w:val="7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31"/>
              <w:ind w:right="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320000, Тамбов, ул.Тулиновская, 5</w:t>
            </w:r>
          </w:p>
        </w:tc>
      </w:tr>
      <w:tr>
        <w:trPr>
          <w:trHeight w:val="2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лектронная почта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oscomsy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@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am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2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:  </w:t>
            </w:r>
            <w:r>
              <w:rPr>
                <w:rFonts w:cs="Arial" w:ascii="Arial" w:hAnsi="Arial"/>
                <w:sz w:val="20"/>
                <w:szCs w:val="20"/>
              </w:rPr>
              <w:t>(4752) 700-700</w:t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: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:</w:t>
            </w:r>
            <w:r>
              <w:rPr>
                <w:rFonts w:cs="Arial" w:ascii="Arial" w:hAnsi="Arial"/>
                <w:sz w:val="20"/>
                <w:szCs w:val="20"/>
              </w:rPr>
              <w:t xml:space="preserve"> (4752) 700-700</w:t>
            </w:r>
          </w:p>
        </w:tc>
      </w:tr>
      <w:tr>
        <w:trPr>
          <w:trHeight w:val="1455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ий филиал ПАО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комбанк г.Москва,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\с 40702810800010103667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\с 301018109452500002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ИК 044525200</w:t>
            </w:r>
          </w:p>
        </w:tc>
      </w:tr>
      <w:tr>
        <w:trPr>
          <w:trHeight w:val="96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__2019 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  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 __2019 год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управляющ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иректор                                    А.Л.Картузов</w:t>
            </w:r>
          </w:p>
        </w:tc>
      </w:tr>
    </w:tbl>
    <w:p>
      <w:pPr>
        <w:pStyle w:val="Style20"/>
        <w:spacing w:before="0" w:after="0"/>
        <w:ind w:firstLine="709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1  к договору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>от «___»_____________2019 №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досмотр работников ОА «Тамбовские коммунальные системы» проводится в период с 01.09.2019 по 25.12.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оки  прохождения медосмотра могут изменяться по соглашению Сторон в рабочем порядке, но при условии сохранения окончательной даты проведения медосмотр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личество работников может незначительно изменяться в зависимости от наполнения штатног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списан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2"/>
        <w:gridCol w:w="2630"/>
        <w:gridCol w:w="2047"/>
        <w:gridCol w:w="2092"/>
      </w:tblGrid>
      <w:tr>
        <w:trPr>
          <w:trHeight w:val="2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 / професс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дные, опасные вещества и производственные фактор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унктов перечня вредных и (или) опасных производственных факторов, при наличии которых проводятся обязательные предварительные и периодические медицинские осмотры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человек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кумуляторщ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ы оксиды, кислот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фальтобетонщи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пере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, п.4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териолог, Инженер-микробиолог, Лаборант-микробиолог (питьевой воды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, зараженный или подозрительный на заражение микроорганизмами 3-4 группы патогенности (опасности) или гельминта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 2.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из них женщин 3 (старше 40 лет -1)</w:t>
            </w:r>
          </w:p>
        </w:tc>
      </w:tr>
      <w:tr>
        <w:trPr>
          <w:trHeight w:val="1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 автомобил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наземными транспортными средствами категории"С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кальная вибрация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добная рабочая поз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, п.4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итель погрузч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 Общая вибрация, Производственный шум, Минитрактора, мотоблоки, автопогрузчики ит.п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ая медицинская сест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 них женщин 1 (старше 40 лет -1)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, Начальник участка, Мастер по ремонту электрооборудов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по обслуживанию и ремонту действующих электроустановок с напряжением 42В и выше переменного тока, 110В и выше постоя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едующий медицинским пункто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9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но- технические работники сети водоснабж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ачальники, мастер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1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щ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 высоте, неудобная рабочая поза, дигидросульфид (сероводород), дигидросульфид (сероводород) смесь с углеводородами C1-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 4.1, п.1.2.32.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нт химико-бактериологического анализ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из них женщин 8 (старше 40 лет-6)</w:t>
            </w:r>
          </w:p>
        </w:tc>
      </w:tr>
      <w:tr>
        <w:trPr>
          <w:trHeight w:val="6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яр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ол ,толуол, неудобная рабочая поза, работы на высот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8, п.4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из них женщин 2 (старше 40 лет-2)</w:t>
            </w:r>
          </w:p>
        </w:tc>
      </w:tr>
      <w:tr>
        <w:trPr>
          <w:trHeight w:val="10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бульдозе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 Общая вибрация, Производственный шум, Трактора и другие самоходные машин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компрессорных установо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а и другие самоходные машины, Производственный шу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13. Приложение 1 п.3.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крана автомобильног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наземными транспортными средствами категории "С". Работы в качестве крановщика (машиниста крана) Производственный шу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7.6, п.1.1. Приложение 1 п.3.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насосных установок (водоснабжени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из них женщин 6 (старше 40 лет-4)</w:t>
            </w:r>
          </w:p>
        </w:tc>
      </w:tr>
      <w:tr>
        <w:trPr>
          <w:trHeight w:val="1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ист насосных установок (участок ОСК), Машинист насосной станции (КНС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Производственный шум, Физические пере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3.5, п.4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из них женщин 35 (старше 40 лет-32)</w:t>
            </w:r>
          </w:p>
        </w:tc>
      </w:tr>
      <w:tr>
        <w:trPr>
          <w:trHeight w:val="1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турбовоздуходувных установо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Производственный шу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 3.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из них женщин 5 (старше 40 лет-5)</w:t>
            </w:r>
          </w:p>
        </w:tc>
      </w:tr>
      <w:tr>
        <w:trPr>
          <w:trHeight w:val="9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шинист экскаватора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, Трактора и другие самоходные машин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2, п.3.5 Приложение 2 п.27.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1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ик (насосных установок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8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на отстойниках, Оператор на решетке, Оператор на песколовках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ератор установок по обезвоживанию осадка, Оператор на аэротенках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Физические пере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4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из них женщин 17 (старше 40 лет -14)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хлораторной установки (водоснабжени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сет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из них женщин 5 (старше 40 лет-5)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очистных сооружений (участок ОСК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, Физические пере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п.3.5, п.4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 них женщин 1 (старше 40 лет -1)</w:t>
            </w:r>
          </w:p>
        </w:tc>
      </w:tr>
      <w:tr>
        <w:trPr>
          <w:trHeight w:val="2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тник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, Физические перегрузки, Работы, выполняемые непосредственно на механическом оборудовании, имеющем открытые движущиеся (вращающиеся) элементы конструкции,  Работы на высоте, верхолазные работ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п.3.5, п.4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, п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боотборщик (сточной воды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ицированный материал и материал, зараженный или подозрительный на заражение микроорганизмами 3-4 групп патогенности или гельминтам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2.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з них женщин 1 (старше 40 лет -1)</w:t>
            </w:r>
          </w:p>
        </w:tc>
      </w:tr>
      <w:tr>
        <w:trPr>
          <w:trHeight w:val="16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аварийно-восстановительных работ, Слесарь по ремонту технологических установок (водоснабжени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из них женщин 6 (старше 40 лет -6)</w:t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аварийно-восстановительных работ (водоотведени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 1.2.32.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1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по ремонту технологических установок (участок КНС, ОСК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идросульфид (сероводород), дигидросульфид (сероводород) смесь с углеводородами C1-5, Физические пере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1.2.32.2, п.4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 по ремонту автомобиле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-монтаж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 Физические перегруз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, п.4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-ремонтник (РМУ – участок ОСК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 Физические пере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, п.4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1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сарь-ремонтник (Ремонтно-механический участок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енный шум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, Приложение 2 п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яр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енный шум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перегрузки,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1 п.3.5,  п.4.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арь, Токарь-расточн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шум Работы, выполняемые непосредственно на механическом оборудовании, имеющем открытые движущиеся (вращающиеся) элементы конструкц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ис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ая вибраци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вибрация, Производственный шум, Трактора и другие самоходные машин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п.3.4.1, п.3.4.2, п.3.5 Приложение 2 п.27.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3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газосварщи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щие менее 20% марганца РА, 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 углерода) ФК, Физические перегруз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     п.1.1.4.8.2, п.4.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ысоте, верхолазные работы, Работы по обслуживанию и ремонту действующих электроустановок с напряжением 42В и выше переменного тока, 110В и выше постоянного тока, а также монтажные, наладочные работы, испытания и измерения в этих электроустановках,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, п.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8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онтер по ремонту и обслуживанию электрооборудования (водоснабжение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на высоте, верхолазные работы, Работы по обслуживанию и ремонту действующих электроустановок с напряжением 42В и выше переменного тока, 110В и выше постоянного тока, а также монтажные, наладочные работы, испытания и измерения в этих электроустановках, Работы на водопроводных сооружениях связанных с подготовкой воды и обслуживанием водопроводных сете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 п.1, п.2, п.2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9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6 из них женщин 90 (старше 40 лет - 78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567" w:hanging="567"/>
      <w:jc w:val="both"/>
    </w:pPr>
    <w:rPr>
      <w:color w:val="00000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3:30:00Z</dcterms:created>
  <dc:creator>В.Н. Гринько</dc:creator>
  <dc:description/>
  <cp:keywords/>
  <dc:language>en-US</dc:language>
  <cp:lastModifiedBy>Власова Мария Алексеевна</cp:lastModifiedBy>
  <cp:lastPrinted>2017-07-07T14:28:00Z</cp:lastPrinted>
  <dcterms:modified xsi:type="dcterms:W3CDTF">2019-07-04T10:27:00Z</dcterms:modified>
  <cp:revision>5</cp:revision>
  <dc:subject/>
  <dc:title>Договор возмездного оказания услуг</dc:title>
</cp:coreProperties>
</file>